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本科毕业论文（设计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评阅教师评阅表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宋体" w:hAnsi="宋体"/>
          <w:b/>
          <w:sz w:val="24"/>
          <w:szCs w:val="36"/>
        </w:rPr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 w:eastAsia="仿宋_GB2312;仿宋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毕业论文（设计）题目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指导教师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</w:rPr>
        <w:t>评阅教师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  <w:t xml:space="preserve">         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655"/>
      </w:tblGrid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  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得分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（设计）选题的价值与合理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（设计）的难度、工作量大小和创新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分析、归纳、概括的能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字表达水平、文章的逻辑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（设计）写作的规范化程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成绩：</w:t>
            </w:r>
          </w:p>
          <w:p>
            <w:pPr>
              <w:pStyle w:val="Normal"/>
              <w:ind w:firstLine="8551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264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教师签名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9:00Z</dcterms:created>
  <dc:creator>zyx</dc:creator>
  <dc:description/>
  <dc:language>en-US</dc:language>
  <cp:lastModifiedBy>宋扬</cp:lastModifiedBy>
  <dcterms:modified xsi:type="dcterms:W3CDTF">2021-12-04T03:44:42Z</dcterms:modified>
  <cp:revision>3</cp:revision>
  <dc:subject/>
  <dc:title>河南农业大学本科毕业论文（设计）评阅教师评阅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2F65FAC334F2A97F9716AD5B51621</vt:lpwstr>
  </property>
  <property fmtid="{D5CDD505-2E9C-101B-9397-08002B2CF9AE}" pid="3" name="KSOProductBuildVer">
    <vt:lpwstr>2052-11.1.0.11115</vt:lpwstr>
  </property>
</Properties>
</file>