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河南农业大学外国语学院本科毕业论文</w:t>
      </w:r>
    </w:p>
    <w:p>
      <w:pPr>
        <w:pStyle w:val="Normal"/>
        <w:spacing w:lineRule="auto" w:line="360"/>
        <w:ind w:firstLine="723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选题方向调整申请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6"/>
        <w:gridCol w:w="2708"/>
        <w:gridCol w:w="1408"/>
        <w:gridCol w:w="2220"/>
      </w:tblGrid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学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专业班级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指导教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原选题方向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调整后方向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</w:tr>
      <w:tr>
        <w:trPr>
          <w:trHeight w:val="48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 w:before="0" w:after="156"/>
              <w:ind w:left="113" w:right="113" w:hanging="0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改变选题方向原因陈述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56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0" w:after="156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 w:before="0" w:after="156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0" w:after="156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0" w:after="156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0" w:after="156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0" w:after="156"/>
              <w:ind w:firstLine="3373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指导教师：</w:t>
            </w:r>
          </w:p>
          <w:p>
            <w:pPr>
              <w:pStyle w:val="Normal"/>
              <w:spacing w:lineRule="exact" w:line="500" w:before="0" w:after="156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年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月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16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 w:before="0" w:after="156"/>
              <w:ind w:left="113" w:right="113" w:hanging="0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系部意见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负责人：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年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月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 w:before="0" w:after="156"/>
              <w:ind w:left="113" w:right="113" w:hanging="0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学院意见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负责人：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ascii="FangSong" w:hAnsi="FangSong" w:eastAsia="FangSong" w:cs="FangSong"/>
                <w:b/>
                <w:b/>
                <w:bCs/>
                <w:color w:val="000000"/>
                <w:sz w:val="24"/>
              </w:rPr>
            </w:pP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FangSong" w:cs="FangSong" w:ascii="FangSong" w:hAnsi="FangSong"/>
                <w:b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年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月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FangSong" w:hAnsi="FangSong" w:cs="FangSong" w:eastAsia="FangSong"/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本表打印、签字盖章后，装入资料袋存档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FangSong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3:47:00Z</dcterms:created>
  <dc:creator>lixin</dc:creator>
  <dc:description/>
  <cp:keywords/>
  <dc:language>en-US</dc:language>
  <cp:lastModifiedBy>song yang</cp:lastModifiedBy>
  <dcterms:modified xsi:type="dcterms:W3CDTF">2020-12-26T03:06:00Z</dcterms:modified>
  <cp:revision>31</cp:revision>
  <dc:subject/>
  <dc:title>毕业论文(设计)选题变更申请表</dc:title>
</cp:coreProperties>
</file>